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Reading Instructio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08"/>
        <w:gridCol w:w="712"/>
        <w:gridCol w:w="708"/>
        <w:gridCol w:w="708"/>
        <w:gridCol w:w="712"/>
        <w:gridCol w:w="708"/>
        <w:gridCol w:w="711"/>
        <w:gridCol w:w="712"/>
        <w:gridCol w:w="812"/>
      </w:tblGrid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 1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honemic Awareness St #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 Sound and Word Discrimin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a: Tells whether words and sounds are same or dif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b: Identifies which word is diffe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c: Identifies different speech sou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Rhym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a: Identifies whether words rhy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b: Produces a word that rhym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Blen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a: Orally blends syllables or onset-rim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b: Orally blends separate phonem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Segment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a: Claps words in sentenc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b: Claps syllables in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c: Says syllab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d: Identifies 1</w:t>
            </w:r>
            <w:r>
              <w:rPr>
                <w:rFonts w:cs="Arial Rounded MT Bold" w:ascii="Arial Rounded MT Bold" w:hAnsi="Arial Rounded MT Bold"/>
                <w:sz w:val="28"/>
                <w:szCs w:val="28"/>
                <w:vertAlign w:val="superscript"/>
              </w:rPr>
              <w:t>st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sound in 1 syllable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e: Segments individual sounds in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2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Alphabetic Principle/Phonics St #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Letter-Sound Correspondence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a: Identifies letter matched to a sou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b: Says the most common sound associated with individual lett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Decoding (Sounding Out Word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2a: Blends letter sounds in 1 syllable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Sight Word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3a: Recognizes some words by s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3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assage Understanding (Comprehension)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Predict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a: Uses pictures and information about the story to predict what will happen next 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Identifying Information from Stor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a: Answers who, where, what questions after listening to a sentence or short paragraph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b: Responds to stories by answering and asking questions, discussing ideas, and relating events to personal experiences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Retelling and Summariz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a: Retells a familiar story with a book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b: Retells a familiar story without a book including beginning, middle and end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c: Retells a story and includes characters, settings, and important events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d: Identifies the correct sequence of events in a story read orally by someone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Making Conn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a: Connects events, characters, and actions in the story to specific life experiences St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4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Oral Vocabulary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ncept Naming and Use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a: Names pictures of common concept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b: Uses words to describe location, size, color and shape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c: Uses names and labels of basic concept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Categoriz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a: Identifies and sorts pictures of common words into basic categorie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Vocabulary Development and U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3a: Learns new vocabulary through stories and instruction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3b: Listens to new vocabulary in multiple contexts to understand its use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3c: Uses newly learned vocabulary on multiple occasions to reinforce meaning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Kindergarten Reading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41:00Z</dcterms:created>
  <dc:creator>wdmcs</dc:creator>
  <dc:description/>
  <cp:keywords/>
  <dc:language>en-US</dc:language>
  <cp:lastModifiedBy>wdmcs</cp:lastModifiedBy>
  <dcterms:modified xsi:type="dcterms:W3CDTF">2007-04-27T03:04:00Z</dcterms:modified>
  <cp:revision>4</cp:revision>
  <dc:subject/>
  <dc:title>Reading Instruction</dc:title>
</cp:coreProperties>
</file>