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Word Recogni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Produces common word part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Reads regular multisyllabic word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Reads compound words, contractions, possessives, inflectional endings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e: Uses word structure knowledge to read multisyllabic word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Increases sight words read fluently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Reads 130 wpm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b: Reads with phrasing, expression, inflection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c: Increases independent reading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Spells phonetically regular words correc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Spells previously studied roots, inflections, suffixes, prefixes, syllable con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c: Organizes words in alphabetical or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d: Uses dictionary or glossary to confirm and correct uncertain spell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mprehending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literal, inferential, interpretative and evaluative question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Makes, confirms, and modifies predictions based on text information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Answers questions about main characters, setting, theme, plot and identifies the influence of each on future actions in text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d: Identifies characters’ actions, motives, emotions, traits, and feelings to determine causes for actions of character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e: Distinguishes between main idea/details; fact/opinion; cause/effect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f: Define figurative language and identify its use in literary works (simile, metaphor, hyperbole, personification)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g: Compare and contrast tales from different cul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omprehending Informational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Uses structure of informational text to aid understanding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Uses information in tables, graphs, diagrams, maps and chart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d: Compare and contrast information on the same topic after reading several passages or article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Comprehension Monito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Checks and adjusts for understanding while reading 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Interacts with stories and text to clarify and extend comprehension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c: Uses appropriate strategies when reading for different purpos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telling, Summarizing, Synthes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Retells the main ideas of stories or informational text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b: Recalls the correct sequence of events in a story or informational passag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c: Draws conclusions and generalization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d: Identifies important themes from readings and examines from multiple points of view St  #2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ctions, and themes to specific life experiences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Classifies and categorizes increasingly complex words into sets and group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that are introduced in stories and passag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Increases knowledge of vocabulary through independent rea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c: Uses new vocabulary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d: Applies knowledge of word origins, derivations, synonyms, antonyms, and idioms to determine the meaning of words and phrase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e: Determines the meaning of a word based on its use in a sentenc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f: Uses dictionary to determine word mean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g: Uses knowledge of root, prefixes and suffixes to analyze word mean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Distinguish and interpret words with multiple meaning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Uses a thesaurus to determine related words and concept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Sixth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26:00Z</dcterms:created>
  <dc:creator>wdmcs</dc:creator>
  <dc:description/>
  <cp:keywords/>
  <dc:language>en-US</dc:language>
  <cp:lastModifiedBy>wdmcs</cp:lastModifiedBy>
  <cp:lastPrinted>2007-04-16T12:51:00Z</cp:lastPrinted>
  <dcterms:modified xsi:type="dcterms:W3CDTF">2007-04-27T03:35:00Z</dcterms:modified>
  <cp:revision>3</cp:revision>
  <dc:subject/>
  <dc:title>Reading Instruction</dc:title>
</cp:coreProperties>
</file>