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48"/>
          <w:szCs w:val="48"/>
        </w:rPr>
      </w:pPr>
      <w:r>
        <w:rPr>
          <w:rFonts w:cs="Arial Rounded MT Bold" w:ascii="Arial Rounded MT Bold" w:hAnsi="Arial Rounded MT Bold"/>
          <w:sz w:val="48"/>
          <w:szCs w:val="48"/>
        </w:rPr>
        <w:t>Reading Instruction</w:t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708"/>
        <w:gridCol w:w="712"/>
        <w:gridCol w:w="708"/>
        <w:gridCol w:w="708"/>
        <w:gridCol w:w="712"/>
        <w:gridCol w:w="708"/>
        <w:gridCol w:w="711"/>
        <w:gridCol w:w="712"/>
        <w:gridCol w:w="812"/>
      </w:tblGrid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Instructional Priority: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  1. </w:t>
            </w:r>
            <w:r>
              <w:rPr>
                <w:rFonts w:cs="Arial Rounded MT Bold" w:ascii="Arial Rounded MT Bold" w:hAnsi="Arial Rounded MT Bold"/>
                <w:sz w:val="36"/>
                <w:szCs w:val="36"/>
              </w:rPr>
              <w:t>Alphabetic Principle/Phonics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</w:t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6</w:t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7</w:t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8</w:t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1:  Word Recognition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1a: Produces common word parts St #1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1b: Reads regular multisyllabic words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1c: Reads compound words, contractions, possessives, inflectional endings St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1e: Uses word structure knowledge to read multisyllabic words St #1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2: Sight Word Read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2a: Increases sight words read fluently St #1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3: Reading connected tex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3a: Reads 130 wpm St #1,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3b: Reads with phrasing, expression, inflection St #1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3c: Increases independent reading St #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Instructional Priority: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 2. </w:t>
            </w:r>
            <w:r>
              <w:rPr>
                <w:rFonts w:cs="Arial Rounded MT Bold" w:ascii="Arial Rounded MT Bold" w:hAnsi="Arial Rounded MT Bold"/>
                <w:sz w:val="36"/>
                <w:szCs w:val="36"/>
              </w:rPr>
              <w:t>Spelling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1: Word Spelling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1a: Spells phonetically regular words correctl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1b: Spells previously studied roots, inflections, suffixes, prefixes, syllable construction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1c: Organizes words in alphabetical ord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1d: Uses dictionary or glossary to confirm and correct uncertain spelling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Instructional Priority: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3. </w:t>
            </w:r>
            <w:r>
              <w:rPr>
                <w:rFonts w:cs="Arial Rounded MT Bold" w:ascii="Arial Rounded MT Bold" w:hAnsi="Arial Rounded MT Bold"/>
                <w:sz w:val="36"/>
                <w:szCs w:val="36"/>
              </w:rPr>
              <w:t>Passage Understanding (Comprehension)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1: Comprehending Stories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1a: Answers literal, inferential, interpretative and evaluative questions St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1b: Makes, confirms, and modifies predictions based on text information St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1c: Answers questions about main characters, setting, theme, plot and identifies the influence of each on future actions in text St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1d: Identifies characters’ actions, motives, emotions, traits, and feelings to determine causes for actions of characters St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1e: Distinguishes between main idea/details; fact/opinion; cause/effect St #1,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1f: Define figurative language and identify its use in literary works (simile, metaphor, hyperbole, personification) St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1g: Compare and contrast tales from different cultur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2: Comprehending Informational Tex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2a: Uses structure of informational text to aid understanding St #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2b: Uses information in tables, graphs, diagrams, maps and charts St #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2d: Compare and contrast information on the same topic after reading several passages or articles St #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3: Comprehension Monitor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3a: Checks and adjusts for understanding while reading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3b: Interacts with stories and text to clarify and extend comprehension St #1,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3c: Uses appropriate strategies when reading for different purposes St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4: Retelling, Summarizing, Synthesiz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4a: Retells the main ideas of stories or informational text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4b: Recalls the correct sequence of events in a story or informational passage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4c: Draws conclusions and generalizations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4d: Identifies important themes from readings and examines from multiple points of view St #1, #2, #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5: Making Connection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5a: Connects events, characters, actions, and themes to specific life experiences St #1, #2, #3, #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5b: Uses prior knowledge to clarify understanding St #1, #2, #3, #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Instructional Priority: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4. </w:t>
            </w:r>
            <w:r>
              <w:rPr>
                <w:rFonts w:cs="Arial Rounded MT Bold" w:ascii="Arial Rounded MT Bold" w:hAnsi="Arial Rounded MT Bold"/>
                <w:sz w:val="36"/>
                <w:szCs w:val="36"/>
              </w:rPr>
              <w:t>Oral Vocabulary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1: Concept Categorization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1a: Classifies and categorizes increasingly complex words into sets and groups St #1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2: Vocabulary Development and U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a: Learns and uses unfamiliar words that are introduced in stories and passages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b: Increases knowledge of vocabulary through independent reading St #1, #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c: Uses new vocabulary St #1, #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d: Applies knowledge of word origins, derivations, synonyms, antonyms, and idioms to determine the meaning of words and phrases St #1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e: Determines the meaning of a word based on its use in a sentence St #1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f: Uses dictionary to determine word meaning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g: Uses knowledge of root, prefixes and suffixes to analyze word meaning St #1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: Distinguish and interpret words with multiple meanings St #1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: Uses a thesaurus to determine related words and concepts St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Rounded MT Bold" w:ascii="Arial Rounded MT Bold" w:hAnsi="Arial Rounded MT Bold"/>
      </w:rPr>
      <w:t>Fourth Grade Reading Instruc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5:52:00Z</dcterms:created>
  <dc:creator>wdmcs</dc:creator>
  <dc:description/>
  <cp:keywords/>
  <dc:language>en-US</dc:language>
  <cp:lastModifiedBy>wdmcs</cp:lastModifiedBy>
  <cp:lastPrinted>2007-04-16T11:09:00Z</cp:lastPrinted>
  <dcterms:modified xsi:type="dcterms:W3CDTF">2007-04-27T03:23:00Z</dcterms:modified>
  <cp:revision>4</cp:revision>
  <dc:subject/>
  <dc:title>Reading Instruction</dc:title>
</cp:coreProperties>
</file>