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Reading Instruction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708"/>
        <w:gridCol w:w="712"/>
        <w:gridCol w:w="708"/>
        <w:gridCol w:w="708"/>
        <w:gridCol w:w="712"/>
        <w:gridCol w:w="708"/>
        <w:gridCol w:w="711"/>
        <w:gridCol w:w="712"/>
        <w:gridCol w:w="812"/>
      </w:tblGrid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  1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 xml:space="preserve">Alphabetic Principle/Phonics 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 Decoding and Word Recognition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a: Produces common word parts (prefixes, suffixes, base words)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b: Reads regular multisyllabic word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c: Reads compound words, contractions, possessives, inflectional ending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d: Uses word meaning and order in the sentence to confirm decoding efforts 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e: Uses word structure knowledge to recognize multisyllabic word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f:  Uses letter/ sound relationships (letters, clusters, vowels, vowel combinations, r- controlled)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Sight Word Read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2a: Increases sight words read fluently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Reading connected tex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a: Reads 120 wpm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b: Reads with phrasing, expression, inflection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c: Adjusts rate  according to difficulty and purpose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d: Increases independent reading St #1, #2, #3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 2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Spelling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Word Spelling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a: Spells phonetically regular words correct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b: Spells previously studied contractions, possessives, compound words, and words with inflectional ending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c: Organizes words in alphabetical ord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d: Uses dictionary or glossary to confirm and correct uncertain spelling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3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Passage Understanding (Comprehension)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Comprehending Stories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a: Answers literal, inferential, and evaluative questions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b: Makes, confirms, and modifies predictions based on text information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c: Answers questions about main characters, setting, theme, and plot (problem, key events, solution)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d: Identifies characters’ actions, motives, emotions, traits, and feeling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e: Distinguishes between main idea/details; fact/opinion; cause/effect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f: Identifies characteristics of different genre (traditional literature, fantasy, science fiction, realistic fiction, historical fiction)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Comprehending Informational Tex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a: Uses structure of informational text to aid understanding (title, front cover, table of contents, paragraph headings, glossary, index)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b: Uses information in tables, graphs, diagrams, maps and charts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Comprehension Monitor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a: Checks and adjusts for understanding while reading St #1, #2, #3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b: Interacts with stories and text to clarify and extend comprehension St #1, #3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4: Retelling, Summarizing, Synthesiz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a: Retells the main ideas of stories or informational text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b: Recalls the correct sequence of events in a story or informational passage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c: Draws conclusions and generalization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d: Identifies important themes from readings and examines from multiple points of view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5: Making Connec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5a: Connects events, characters, actions, and themes to specific life experience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5b: Uses prior knowledge to clarify understanding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5c: Makes comparisons across reading selection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4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Oral Vocabulary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Concept Categorization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1a: Classifies and categorizes increasingly complex words into sets and group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1b: Draws and uses semantic maps and organizers to convey word rela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Vocabulary Development and U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a: Learns and uses unfamiliar words that are introduced in stories and passage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b: Increases knowledge of vocabulary through independent reading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c: Uses new vocabulary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d: Uses more descriptive vocabulary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e: Determines the meaning of a word based on its use in a sentence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f: Uses dictionary to determine word meaning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g: Uses knowledge of prefixes and suffixes to determine word meaning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Rounded MT Bold" w:ascii="Arial Rounded MT Bold" w:hAnsi="Arial Rounded MT Bold"/>
      </w:rPr>
      <w:t>Third Grade Reading Instruc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3:44:00Z</dcterms:created>
  <dc:creator>wdmcs</dc:creator>
  <dc:description/>
  <cp:keywords/>
  <dc:language>en-US</dc:language>
  <cp:lastModifiedBy>wdmcs</cp:lastModifiedBy>
  <cp:lastPrinted>2007-04-16T16:56:00Z</cp:lastPrinted>
  <dcterms:modified xsi:type="dcterms:W3CDTF">2007-04-27T03:44:00Z</dcterms:modified>
  <cp:revision>2</cp:revision>
  <dc:subject/>
  <dc:title>Reading Instruction</dc:title>
</cp:coreProperties>
</file>