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  <w:t>Reading Instruction</w:t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708"/>
        <w:gridCol w:w="712"/>
        <w:gridCol w:w="708"/>
        <w:gridCol w:w="708"/>
        <w:gridCol w:w="712"/>
        <w:gridCol w:w="708"/>
        <w:gridCol w:w="711"/>
        <w:gridCol w:w="712"/>
        <w:gridCol w:w="812"/>
      </w:tblGrid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  1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Alphabetic Principle/Phonics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</w:t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7</w:t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8</w:t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 Letter Sound Knowledge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1a: Produces diphthongs and digraphs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2: Decoding and Word Recogni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2a: Uses advanced phonic elements to recognize words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2b: Reads compound words, contractions, possessives, inflectional endings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2c: Reads multisyllabic words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3: Sight Word Read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4: Reading Connected Tex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4a: Reads 90-100 wpm St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4b: Reads with phrasing and expression St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4c: Listens to fluent oral reading and practices increasing oral reading fluency St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4d: Reads and rereads to increase familiarity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4e: Self corrects word recognition errors St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 2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Spelling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Word Spelling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1a: Spells previously studied phonetically regular words correctly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1b: Uses phonetic strategies to spell unfamiliar words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1c: Spells frequently used sight words accurately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1d: Uses dictionary to check spellings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3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Passage Understanding (Comprehension)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Comprehending Stories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a: Answers questions about main characters, setting, and events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b: Identifies characters’ actions, motives, emotions, traits, and feelings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c: Makes and confirms predictions based on information from the story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d: Answers what-if, why, and how questions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e: Distinguishes main idea/details; fact/opinion; cause/effect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2: Comprehending Informational Tex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2a: Uses text structure to aid understanding St #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2b: Uses information from simple tables, maps, and charts to learn about a topic St #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2c: Uses titles, table of contents, and chapter headings to locate information St #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3: Comprehension Monitor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3a: Reads for understanding St #1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3b: Interacts with stories and informational text to clarify and extend comprehension St #1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4: Retelling, Summarizing, Synthesiz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4a: Retells explicit and implicit main ideas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4b: Identifies the correct sequence of events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4c: Draws conclusions based on content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4d: Identifies/discusses theme of text St #1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5: Making Connectio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5a: Connects events, characters, actions, and themes to specific life experiences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5b: Uses prior knowledge to clarify understanding St #1, #2, #3, #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5c: Makes comparisons across reading selections St #1,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4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Oral Vocabulary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Concept Categorization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1a: Classifies and categorizes words into sets and groups (vowel sounds, prefixes/suffixes, -nyms)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2: Vocabulary Development and U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a: Learns and uses unfamiliar words that are introduced in stories and texts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b: Understands and explains common antonyms and synonyms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d: Uses new vocabulary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f: Makes inferences about the meaning of a word based on its use in a sentence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h: Identifies simple multiple meaning words St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Rounded MT Bold" w:ascii="Arial Rounded MT Bold" w:hAnsi="Arial Rounded MT Bold"/>
      </w:rPr>
      <w:t>Second Grade Reading Instruc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04:00Z</dcterms:created>
  <dc:creator>wdmcs</dc:creator>
  <dc:description/>
  <cp:keywords/>
  <dc:language>en-US</dc:language>
  <cp:lastModifiedBy>wdmcs</cp:lastModifiedBy>
  <dcterms:modified xsi:type="dcterms:W3CDTF">2007-04-27T03:14:00Z</dcterms:modified>
  <cp:revision>4</cp:revision>
  <dc:subject/>
  <dc:title>Reading Instruction</dc:title>
</cp:coreProperties>
</file>