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honemic Awareness St #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Sound Isol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Identifies initial sound in 1 syllable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b: Identifies final sound in 1 syllable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c: Identifies medial sound in 1 syllable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Sound Blen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Blends 3-4 phonemes into whole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Sound Segment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a: Segments 3 and 4 phoneme, 1 syllable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Alphabetic Principle/Phonics St #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Letter &amp; Letter Combination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Produces L/S correspondence (1/se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Produces sounds to common letter combina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Decoding (Sounding Ou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2a: Decodes words with consonant blen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2b: Decodes words with letter combina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2c: Reads regular 1 syllable words fluen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2d: Reads words with common word par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3a: Reads common sight words automatical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ading Connected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4a: Read accurately (1 errror/20 word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4b: Reads fluently (1 word/ 2/3 sec mid yr, 1 word/sec end of y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4c: Phrasing attending to ending punctu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4d: Reads and rereads to increase familiar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4e: Rereads and self-corrects while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Identifying Information From Storie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Answers who, what, when, where, and how questions after listening to or reading paragraph(s)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b: Tells the main idea of a simple story or topic of an informational passage.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c: Identifies and answers questions about characters, setting, and events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Making Inferenc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Makes and verifies predictions based on information from the story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Draws conclusions about information or stories read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Retelling and Summar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Retells the main ideas of simple storie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Retells a story and includes characters, settings, and important events St 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c: Retells correct sequence of events in a story or a chronological passage St 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d: Summarizes main ideas learned about a topic from an informational passage. St 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Monitoring Comprehen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Stops while reading to assess understanding and clarify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5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a: Connects events, characters, and actions in the story to specific life experiences St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b: Uses prior knowledge to clarify understanding St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 St #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Categoriz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Sorts grade appropriate words with or without pictures into categor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Learns and uses unfamiliar words introduced in stories and informational passag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b: Increases knowledge of word meanings and uses new vocabulary in speaking and wri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5. Spelling St #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Word 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.1a: Writes letter associated with each sound in 1 syllable, phonetically regular word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.1b: Spells single syllable regular words correctly and independen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.1c: Spells studied sight words accurate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</w:rPr>
      <w:t>First Grade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3:49:00Z</dcterms:created>
  <dc:creator>wdmcs</dc:creator>
  <dc:description/>
  <cp:keywords/>
  <dc:language>en-US</dc:language>
  <cp:lastModifiedBy>wdmcs</cp:lastModifiedBy>
  <dcterms:modified xsi:type="dcterms:W3CDTF">2007-04-27T03:08:00Z</dcterms:modified>
  <cp:revision>3</cp:revision>
  <dc:subject/>
  <dc:title>Reading Instruction</dc:title>
</cp:coreProperties>
</file>