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tical Look at Elementary Reading Standards/PPR Indicators</w:t>
      </w:r>
    </w:p>
    <w:tbl>
      <w:tblPr>
        <w:tblW w:w="13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42"/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wa Cor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h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Literature:  Key Ideas &amp; Detail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s and answers questions about key details in a text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key detail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to demonstrate understanding of key detail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sks and answers questions demonstrating understanding, citing evidenc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marizes using key details and examples.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inferences from text read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marizes using key details and examples.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inferences from text read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text, citing evidence and making inferenc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a story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tells stories, including key details, to demonstrate understanding of their central message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tells stories and determines central message, lesson or moral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stories and determines central theme using key details in the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central theme using key details in the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central theme using key details in the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rmines central theme and summarizes using key details in the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characters, setting, and major events in a story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characters, settings, and major events in a story, using key detail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how characters in a story respond to major even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character development and how it contributes to story plot and sequenc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Analyzes character development, setting, events and how it contributes to story plot and sequence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story structure of at least two tex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scribes development of plot and characters throughout a text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IA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s developing an understanding of the reading process, strategies, and skills including making connections, questioning, visualization, making inferences, determining importance, and synthesizing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IA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rPr/>
            </w:pPr>
            <w:r>
              <w:rPr>
                <w:sz w:val="20"/>
                <w:szCs w:val="20"/>
              </w:rPr>
              <w:t>Reads grade level text with sufficient accuracy and fluency to support comprehension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Literature:  Craft &amp; Structur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unknown word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 xml:space="preserve">Identifies words and phrases in stories or poems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how words and phrases supply rhythm and mean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rmines the meaning of words and phras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 xml:space="preserve">Determines the meaning of words and phrases. </w:t>
            </w:r>
          </w:p>
          <w:p>
            <w:pPr>
              <w:pStyle w:val="NoSpacing"/>
              <w:numPr>
                <w:ilvl w:val="0"/>
                <w:numId w:val="1"/>
              </w:numPr>
              <w:ind w:left="4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 xml:space="preserve">Determines the meaning of words and phrases. </w:t>
            </w:r>
          </w:p>
          <w:p>
            <w:pPr>
              <w:pStyle w:val="NoSpacing"/>
              <w:numPr>
                <w:ilvl w:val="0"/>
                <w:numId w:val="1"/>
              </w:numPr>
              <w:ind w:left="4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 xml:space="preserve">Determines the meaning of words and phrases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cognizes common types of tex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Explains major differences between books that tell stories and books that give informat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the overall structure of a story, including beginning, middle and end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monstrates an understanding of structure in story, drama and poetr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s structure and differences between poems, dramas, and prose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xplains the overall structure of a variety of text genre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portions of text as it relates to the overall structure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Names the author and illustrator of a story and defines the role of each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who is telling the story at various point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differences in the points of view of charact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point of view of narrator and character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ompares and contrasts authors’ point of view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xplains how author’s point of view influences events in the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s how an author develops the point of view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Literature:  Integration of Knowledge &amp; Idea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s the relationship between illustrations and the story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Uses illustrations and details in a story to describe its characters, setting, or even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Uses information gained from illustrations and text to demonstrate understanding of its characters, setting, or plo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how illustrations contribute to the message of the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connections between the text of a story or drama and a visual or oral presentation of the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how visual and multimedia elements contribute to the meaning of different genre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modes of experiencing literary elements in text and media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Compares and contrasts the experiences of characters in familiar stories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eastAsia="MS PGothic" w:cs="Arial"/>
                <w:bCs/>
                <w:sz w:val="20"/>
                <w:szCs w:val="20"/>
              </w:rPr>
              <w:t>Compares and contrasts the experiences of characters in storie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Compares and contrasts two or more versions of the same stor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characters, themes, settings and plots by the same author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themes, topics and events in a variety of genre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s and contrasts stories in the same genre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s and contrasts texts in different genres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Literature: Range of Reading and Level of Text Complex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ctively engages in group reading activities with purpose and understanding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Enjoys read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 xml:space="preserve">Reads and comprehends first grade level stories and poetry proficiently </w:t>
            </w:r>
            <w:r>
              <w:rPr>
                <w:rFonts w:eastAsia="MS PGothic" w:cs="Arial"/>
                <w:bCs/>
                <w:sz w:val="20"/>
                <w:szCs w:val="20"/>
              </w:rPr>
              <w:t>with prompting and suppor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>Reads and comprehends second grade level stories and poetry independently and proficiently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s and comprehends third grade level stories, drama, and poetry independently and proficientl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>Reads and comprehends fourth grade level stories, dramas and poetry independently and proficiently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>Reads and comprehends fifth grade level stories, dramas and poetry independently and proficiently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>Reads and comprehends sixth grade level stories, dramas and poetry independently and proficiently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for Information:  Key Ideas &amp; Detail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key details in a text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key detail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to demonstrate understanding of key detail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sks and answers questions demonstrating understanding of informational text, citing evidenc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Uses key details and examples to make inferences from informational text read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Uses key details and specific examples to make inferences from informational text read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informational text citing evidence from text and inferenc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main topic and retells key details of a text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main topic and retells key details of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main topic(s) of a multi-paragraph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main idea of informational text, noting key and supporting detail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main idea of informational text, noting key and supporting detail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s informational text using key details and exampl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s informational text using key details and exampl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the connection between two individuals, events, ideas, or pieces of information in a text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the connection between two individuals, events, ideas, or pieces of information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the connection between a series of historical events, ideas, concepts, or steps in technical procedure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s relationships between series of events, ideas or concepts using language that pertains to time, sequence and cause/effect in content area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Determines cause and effect relationships in content area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scribes relationships within informational content area tex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development of individuals, events, and idea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IA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s developing an understanding of the reading process, strategies, and skills including making connections, questioning, visualization, making inferences, determining importance, and synthesizing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IA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Reads grade level text with sufficient accuracy and fluency to support comprehension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for Information:  Craft &amp; Structur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to clarify the meaning of content area vocabulary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to clarify the meaning of content area vocabular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termines the meaning of content area vocabular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rmines the meaning of content area vocabular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"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the meaning of content area vocabular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the meaning of content area vocabular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the meaning of content area vocabulary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front cover, back cover, and title page of a book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uses various text features to locate key facts or informat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uses various text features to locate key facts or informat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ses text features and search tools to locate information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Describes the overall structure of informational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ompares and contrasts the overall structure in two or more informational tex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portions of text as it relates to the overall structure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Names the author and illustrator of a text and defines the role of each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Distinguishes between information provided by pictures and by the word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main purpose of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istinguishes own point of view from that of the author of the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accounts of the same event or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multiple accounts of the same event or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rmines the author’s purpose and the development of text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for Information:  Integration of Knowledge &amp; Idea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scribes the relationship between illustrations and the text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Uses the illustrations and details in a text to describe its key idea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Explains how images contribute to and clarify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s information gained from text features to demonstrate understand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s information gained from text feature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s multiple sources of information to locate answ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s multiple sources of information to demonstrate understanding of concept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author’s point of view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reasons an author gives to support point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how reasons support specific points the author make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s structure of content area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xplains how an author uses reasons and evidence to support particular point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xplains how an author uses reasons and evidence to support particular point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valuates arguments and claims within text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basic similarities and differences between two texts on the same topic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basic similarities in and differences between two texts on the same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Compares and contrasts the most important points presented in two texts on the same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the most important points and key details presented in two texts on the same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Integrates information from two texts on the same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tegrates information from several texts on the same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authors’ writing on the same topic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for Information:  Range of Reading and Level of Text Complex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Actively engages in group reading activities with purpose and understanding with prompting and support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eads and comprehends first grade informational text proficiently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eads and comprehends second grade informational text including content area and technical texts independently and proficientl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ads and comprehends third grade level informational texts, including content area and technical texts independently and proficientl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Reads and comprehends fourth grade informational text including content area and technical texts independently and proficientl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ads and comprehends fifth grade informational text including content area and technical texts independently and proficientl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ads and comprehends sixth grade literary non-fiction independently and proficiently.</w:t>
            </w:r>
          </w:p>
        </w:tc>
      </w:tr>
      <w:tr>
        <w:trPr/>
        <w:tc>
          <w:tcPr>
            <w:tcW w:w="11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Foundational Skill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 xml:space="preserve">Language Standards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int Concep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Demonstrates understanding of the organization and basic features of print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Demonstrates understanding of the organization and basic features of print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Conventions</w:t>
            </w:r>
            <w:r>
              <w:rPr>
                <w:sz w:val="20"/>
                <w:szCs w:val="20"/>
              </w:rPr>
              <w:t xml:space="preserve"> LC.1 Applies conventions of grammar and usage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honological Awarenes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Demonstrates understanding of spoken words, syllables, and sounds (phonemes)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monstrates understanding of spoken words, syllables, and sounds (phonemes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C.2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s conventions of mechanics, punctuation and spelling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honics &amp; Word Recogniti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applies kindergarten grade-level phonics and word analysis skills in decoding word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applies first grade level phonics and word analysis skills in decoding word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applies second grade level phonics and word analysis skills in decoding word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nows and applies third grade level phonics and word analysis skills in decoding word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nows and applies fourth grade level phonics and word analysis skills in decoding word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s and applies fifth grade level phonics and word analysis skills in decoding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Knowledge of Language</w:t>
            </w:r>
            <w:r>
              <w:rPr>
                <w:sz w:val="20"/>
                <w:szCs w:val="20"/>
              </w:rPr>
              <w:t xml:space="preserve"> LK.3 Applies language conventions when writing, reading, speaking or listening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uenc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s emergent-reader texts with purpose and understanding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s with sufficient accuracy and fluency to support comprehens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s with sufficient accuracy and fluency to support comprehens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Reads with sufficient accuracy and fluency to support comprehension.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ads with sufficient accuracy and fluency to support comprehens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rPr/>
            </w:pPr>
            <w:r>
              <w:rPr>
                <w:sz w:val="20"/>
                <w:szCs w:val="20"/>
              </w:rPr>
              <w:t>Reads with sufficient accuracy and fluency to support comprehens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Vocabulary</w:t>
            </w:r>
            <w:r>
              <w:rPr>
                <w:sz w:val="20"/>
                <w:szCs w:val="20"/>
              </w:rPr>
              <w:t xml:space="preserve"> LV.4 Determines meaning of unknown and multiple meaning words and phras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V.5 Understands figurative language, word relationships, nuances and word meaning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V.6 Determines the meaning of content area vocabular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20:00Z</dcterms:created>
  <dc:creator>seidc</dc:creator>
  <dc:description/>
  <cp:keywords/>
  <dc:language>en-US</dc:language>
  <cp:lastModifiedBy>seidc</cp:lastModifiedBy>
  <cp:lastPrinted>2012-03-20T11:47:00Z</cp:lastPrinted>
  <dcterms:modified xsi:type="dcterms:W3CDTF">2012-03-26T16:20:00Z</dcterms:modified>
  <cp:revision>2</cp:revision>
  <dc:subject/>
  <dc:title/>
</cp:coreProperties>
</file>