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________________Section 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weenTribune Grading Sheet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er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e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e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e 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e 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ate opinion in sentence form adressing the big idea of the article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ain why you chose this article or why the information is importan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ort your opinion or reaction by giving specific examples and relate your support to your articl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ain what you learned and how it is going to be useful to you in schoo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clude your response with a thoughtful conclusion related to the article and your opini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 sure to consider your audience throughout your response and use respectful voice and languag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written conventions are correct and free from error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tal Sco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each category, you can get up to 3 point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 points – outstan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 points – aver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point – needs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0 points – not evident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24:00Z</dcterms:created>
  <dc:creator>WDMCSD</dc:creator>
  <dc:description/>
  <dc:language>en-US</dc:language>
  <cp:lastModifiedBy>Diane Breckenridge</cp:lastModifiedBy>
  <cp:lastPrinted>2010-09-04T09:36:00Z</cp:lastPrinted>
  <dcterms:modified xsi:type="dcterms:W3CDTF">2012-05-11T18:24:00Z</dcterms:modified>
  <cp:revision>2</cp:revision>
  <dc:subject/>
  <dc:title>TweenTribune Response Criteria</dc:title>
</cp:coreProperties>
</file>