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Kindergarten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604"/>
        <w:gridCol w:w="1980"/>
        <w:gridCol w:w="1980"/>
        <w:gridCol w:w="2012"/>
        <w:gridCol w:w="2145"/>
        <w:gridCol w:w="214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emic Awareness:  Hears and identifies individual sounds in wor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ics:  Identifies and applies sound to let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es all letters by na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lls a story using story element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epts About Print:  Demonstrates understanding of core concepts about pri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s high frequency wor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Needs to be added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 Tri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 Tri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 Trimeste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 Trimester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% of students will score 100% on three individual phonemic awareness assessments including:  beginning sounds, phoneme blending, &amp; phoneme segmentatio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% of students will score 100% on a consonant letter sounds assessment (21 consonant letter sounds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% of students will score 100% on a letter identification assessment (26 capital and 26 lowercase letters)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of students will score 80% on a retelling of a book independently read at their instructional level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 of students will master 10 core concepts about print as measured by Marie Clay’s CAP assessment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% of students will identify 24 basic sight word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ly authored Phonemic Awareness Assessment &amp; class summary she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folio sound assessment &amp; class summary sh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folio letter identification assessment &amp; class summary she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l retelling checklist of basic story elements &amp; class summary shee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 Clay’s CAP assessment &amp; class checklist / summary shee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folio sight word assessment &amp; class summary shee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pyramids created for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ding Strategi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st Trimester Writing – Writing Communit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cond Trimester Writing – Adding Details/Telling Mor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rd Trimester Writing – Writing to Respond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h – Pattern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h – Recognizing Numera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First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544"/>
        <w:gridCol w:w="2040"/>
        <w:gridCol w:w="1920"/>
        <w:gridCol w:w="2072"/>
        <w:gridCol w:w="2145"/>
        <w:gridCol w:w="214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>
          <w:trHeight w:val="206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ics/Phonemic Awareness</w:t>
            </w:r>
            <w:r>
              <w:rPr>
                <w:rFonts w:cs="Verdana" w:ascii="Verdana" w:hAnsi="Verdana"/>
                <w:sz w:val="18"/>
                <w:szCs w:val="18"/>
              </w:rPr>
              <w:t>:  Recognizes words can be broken into pa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inning, middle, 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set-r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unking multi-syllab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lf-Correcting</w:t>
            </w:r>
            <w:r>
              <w:rPr>
                <w:rFonts w:cs="Verdana" w:ascii="Verdana" w:hAnsi="Verdana"/>
                <w:sz w:val="18"/>
                <w:szCs w:val="18"/>
              </w:rPr>
              <w:t>: Monitors and self corrects reading when errors do not make sense, sound right or look righ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igh Frequency Word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s and recognizes 116 high frequency word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ehens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onfiction</w:t>
            </w:r>
            <w:r>
              <w:rPr>
                <w:rFonts w:cs="Verdana" w:ascii="Verdana" w:hAnsi="Verdana"/>
                <w:sz w:val="18"/>
                <w:szCs w:val="18"/>
              </w:rPr>
              <w:t>: states the main idea and 1-2 supporting detai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ehension Fic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retells a story with a beginning, middle and end including story elements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luency</w:t>
            </w:r>
            <w:r>
              <w:rPr>
                <w:rFonts w:cs="Verdana" w:ascii="Verdana" w:hAnsi="Verdana"/>
                <w:sz w:val="18"/>
                <w:szCs w:val="18"/>
              </w:rPr>
              <w:t>:  Read in appropriate, meaningful phrases with occasional word-by-word reading</w:t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P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anguage Arts: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F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Ar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Ar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Arts: Reading 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Arts: Reading 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uage Arts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I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 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 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y end of Trimester 1 90% of first graders will be proficient in segmenting word parts (orally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y end of Trimester 2 all first grade students will correctly identify 90% (105/116) of the first grade sight word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y the end of Trimester 3 all first graders will be able to identify in writing, or dictate orally the main idea with 1-2 supporting details in Power Writing of America’s Symbols from the Bernstein Unit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y the end of Trimester 3 all first graders will be able to identify in writing, drawing or orally the beginning, middle and end of the BTL Shared Reading book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In Grandma’s Garde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untas &amp; Pinnell Phonological Awareness Assessment from Phonics Grade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Recor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ct Bench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ct 116 sight word assessm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mbols power writing – Red, White and Blue Bernstein Un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eginning, Middle, End flow chart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nning Recor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ct Benchmarks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pyramids created for:</w:t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Second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594"/>
        <w:gridCol w:w="2274"/>
        <w:gridCol w:w="1946"/>
        <w:gridCol w:w="1940"/>
        <w:gridCol w:w="2056"/>
        <w:gridCol w:w="205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ics / Phonemic Awarenes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s word identification skills and strategies to decode words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hort and Long Vowels Dipthongs (Combination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-controlled vow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ehens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ntify Story Elements (character, setting, problem, solution) in a fiction story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ehens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y main idea and 2-3 supporting fact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rehens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ke predictions before, during, and after reading.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quenc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ntify important events in the beginning, middle, and end of story in sequential order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luen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s smoothly with expression and attends to punctuation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P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G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F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 H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est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 Trimester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s will demonstrate segmenting word parts and segmenting sounds to take words apart with 90% accuracy and automaticity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 second grade students will score at least 80% on identifying story elements (characters, setting, problem, solution) in a fiction story.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l second grade students will score at least 80% on part 5 of Finding Main Idea (STARS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l second graders will score at least 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</w:rPr>
              <w:t>80% on part 5 of Predicting (STARS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 second graders will score at least 80% on Part 5 of Sequencing (STARS).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ll students will read above 70 correct words per minute at their instructional level by Dec. 1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8"/>
              </w:rPr>
              <w:t>, above 85 correct words per minute by March 1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and </w:t>
            </w:r>
            <w:r>
              <w:rPr>
                <w:rFonts w:cs="Verdana" w:ascii="Verdana" w:hAnsi="Verdana"/>
                <w:sz w:val="16"/>
                <w:szCs w:val="18"/>
                <w:highlight w:val="yellow"/>
              </w:rPr>
              <w:t>___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correct words per minute by June 1</w:t>
            </w:r>
            <w:r>
              <w:rPr>
                <w:rFonts w:cs="Verdana" w:ascii="Verdana" w:hAnsi="Verdana"/>
                <w:sz w:val="16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with 90 percent accuracy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ding A-Z Assessments (Segmenting, blending, manipulating, adding &amp; taking away sounds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y Elements Organiz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n Idea Organiz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uency Assessment (Reading A-Z Passages)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Third Grad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604"/>
        <w:gridCol w:w="1980"/>
        <w:gridCol w:w="1980"/>
        <w:gridCol w:w="2012"/>
        <w:gridCol w:w="2145"/>
        <w:gridCol w:w="214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cture Outc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 of  id skills to decode multisyllabic wor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cture Outc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uency/Deco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cture Outc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lling/Phonic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eaning Outcome: Comprehension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s and understands a variety of tex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aning Outc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s a variety of reading strategies to improve understanding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aning Outcom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derstanding of story structure, genre, fiction/nonfictio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students will read above 70 correct words per minute at their instructional level by Dec.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>, 83 correct words per minute by March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nd 100 correct words per minute by June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90 percent accuracy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5% of students will be able to determine main idea and supporting details from text with proficiency as measured by the C.A.R.S. assessment.  Third Grade’s proficiency goal is 80% correct</w:t>
            </w:r>
            <w:r>
              <w:rPr/>
              <w:t>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ct syllable assess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TBD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uency Assess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ongo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tation with phonics pattern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/Post District Spell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TL Comprehension and Proficiency check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 and Toolkit pre and post tes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urvey, BTL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and Proficiency checks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pyramids created fo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Third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604"/>
        <w:gridCol w:w="1980"/>
        <w:gridCol w:w="1980"/>
        <w:gridCol w:w="2012"/>
        <w:gridCol w:w="2145"/>
        <w:gridCol w:w="214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aning Outc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ocabulary-increase use and understanding of academic vocabular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riting Outcome: Writes in a variety of gen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iciency Checks with BTL align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W rubr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pyramids created fo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Fourth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757"/>
        <w:gridCol w:w="2704"/>
        <w:gridCol w:w="1649"/>
        <w:gridCol w:w="2178"/>
        <w:gridCol w:w="2009"/>
        <w:gridCol w:w="2222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>
          <w:trHeight w:val="194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veloping a reading/writing communit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pre/post assessment First 20 Days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ustained Independentl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ook Selection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guish Important from Interesting Information w/ nonfiction text to determine main ide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luency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yllables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nderstand Story Structur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haracter developmen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tt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lo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m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bl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lution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ferring/Drawin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clus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fers meaning not directly stated in tex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dicts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ture outcome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ilding and Understanding concepts through vocabulary study </w:t>
            </w:r>
          </w:p>
        </w:tc>
      </w:tr>
      <w:tr>
        <w:trPr>
          <w:trHeight w:val="5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rst Trimester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First &amp; Third Trimest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 Trimesters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rst &amp; Third  Trimester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rst, Second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ird Trimester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cond &amp; Third Trimester </w:t>
            </w:r>
          </w:p>
        </w:tc>
      </w:tr>
      <w:tr>
        <w:trPr>
          <w:trHeight w:val="88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arning Target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an select an independent reading book and sustain reading for 20 minutes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can take notes and distinguish important and interesting information.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an read the words in the book with ease and expression that supports my understanding of the tex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can identify the characters, setting, plot, problem and solution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an infer meaning not directly stated in the text and the meaning of unfamiliar word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an apply content vocabulary from units of study to show my understanding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% of students will score 8 out of 10 from the reading/writing assessment sheet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PR: Reading 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riting A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80% of 4</w:t>
            </w:r>
            <w:r>
              <w:rPr>
                <w:rFonts w:cs="Verdana" w:ascii="Verdana" w:hAnsi="Verdana"/>
                <w:sz w:val="18"/>
                <w:szCs w:val="18"/>
                <w:highlight w:val="yellow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 xml:space="preserve"> graders will score 80% (8 out of 10) on a determining importance organizer. When given a short non-fiction text about the Midwest, students will state the important and interesting information as well as some of their own thinking as they read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% of students will score a 4 or 5 on the district reading benchmark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% of 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rs will score 80% (8 out of 10) when given a story structure organizer after reading the book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Charlotte’s Web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% of students will score (4 out of 5) on drawing conclusions when given a multiple choice assessment w/ two short nonfiction text from STARS and Comprehension Toolkit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80%  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/Writing community builder assessment sheet (pre/post assess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will be collected on students nightly reading sheet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prehension Toolkit: Artifa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 the SS graphic organizer for George Washington Carver to record main ideas and supporting detail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strict Assessment +4 or 5 on grade level text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pelling Syllables List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y Element Map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er Respon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Charlotte’s Web &amp; Peg Kehert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ook Club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 Comprehension Toolki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Northeast Region graphic organizer to write a newspaper editor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cademic Vocabular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 Subject are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nfamiliar Words: Inferring Toolkit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/>
      </w:pPr>
      <w:r>
        <w:rPr/>
        <w:t>Grade Level:  Fifth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604"/>
        <w:gridCol w:w="1980"/>
        <w:gridCol w:w="1980"/>
        <w:gridCol w:w="2012"/>
        <w:gridCol w:w="2145"/>
        <w:gridCol w:w="214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 Out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Infers Meaning that is not directly stated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 Outco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*Determines main idea &amp; 4-5 supporting details in non-fiction read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Identifies major and minor charac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 Out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Comprehends Cause-and-effect text structur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lds concepts through vocabulary stud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uenc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tes in a reading/writing community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 Tri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 Trimester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</w:tr>
      <w:tr>
        <w:trPr>
          <w:trHeight w:val="59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y June 1st, 80% of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 students will be able to infer meaning from tex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y November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>, 80% of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 students will be able to identify main idea using CARS passages and assessm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y February 10th,  80% of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 students will be able to identify cause/effect relationships using STARS passages and assessm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y November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>, 80% of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 students will be able to read fluently (4 or 5 on District rubric)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y October 3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>, 80% of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grade students will be able to identify characteristics of a good reader and write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inferences made from short story (f) and “The Flooding River” (nf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termine main idea and details from “Fighting in Place”  (nf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 1, 2, 3:  Identify major and minor characters from short stories: The Doodler ? (f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use-and-Effect assessment from “Hide-and-Seek” (nf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/Post Vocabulary Assessments for Content Are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/STA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rict Assessmen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+4/+5 proficien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>/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rimeste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/QR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rimeste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4/+5 profici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/Post Survey Assessm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ok Log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onal pyramids created for:</w:t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eading Essential Outcomes Planning Gri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 Level:  Sixth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99"/>
        <w:gridCol w:w="1996"/>
        <w:gridCol w:w="1978"/>
        <w:gridCol w:w="2010"/>
        <w:gridCol w:w="2142"/>
        <w:gridCol w:w="214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Outcome #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Out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erence and Drawing conclusio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Outco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ction and Nonfic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mmarizing and synthesizing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Outco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ntify a variety of text structures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(compare/contrast, cause/effect, fact/opinion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y Literary featu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Figurative Language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hension Outco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y Main Idea and supporting detail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uen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cura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ression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rasing, 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ntion to punctuatio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mel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 - No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 Trimester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 Trimeste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ird Trimes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Tri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g - Sep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 Trimesters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yramid Comple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mart Goal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% of sixth graders will be able to complete the assessment proficientl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% of sixth graders will be able to complete the assessment proficientl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% of sixth graders will be able to complete the assessment proficiently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% of sixth graders will be proficien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llec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CARS assessment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-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*STARS day 4 assess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hoeless Joe”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nfiction: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*Science in the news article summari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Short text summa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*Fiction:  Class novel/Checkpoint 3 summary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Canada topics in SS for Magazi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*STARS  </w:t>
            </w:r>
            <w:r>
              <w:rPr>
                <w:rFonts w:cs="Arial Black" w:ascii="Arial Black" w:hAnsi="Arial Black"/>
                <w:sz w:val="18"/>
                <w:szCs w:val="18"/>
              </w:rPr>
              <w:t xml:space="preserve">Fact/ Opinion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ssessment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(pgs. 98 &amp; 99)  </w:t>
            </w:r>
            <w:r>
              <w:rPr>
                <w:rFonts w:cs="Verdana" w:ascii="Verdana" w:hAnsi="Verdana"/>
                <w:sz w:val="18"/>
                <w:szCs w:val="18"/>
              </w:rPr>
              <w:t>“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tter to the Editor</w:t>
            </w:r>
            <w:r>
              <w:rPr>
                <w:rFonts w:cs="Verdana" w:ascii="Verdana" w:hAnsi="Verdana"/>
                <w:sz w:val="18"/>
                <w:szCs w:val="18"/>
              </w:rPr>
              <w:t>”  and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iary Entry</w:t>
            </w:r>
            <w:r>
              <w:rPr>
                <w:rFonts w:cs="Verdana" w:ascii="Verdana" w:hAnsi="Verdana"/>
                <w:sz w:val="18"/>
                <w:szCs w:val="18"/>
              </w:rPr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CARS assessment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-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*CARS day 5 assess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ce Cream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Poetry Writin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*CARS assessment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-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*CARS day 5 assess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Tulip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Independent Reading interviews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Hillside Elementary Reading Essential Outcomes 201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16:00Z</dcterms:created>
  <dc:creator>u</dc:creator>
  <dc:description/>
  <cp:keywords/>
  <dc:language>en-US</dc:language>
  <cp:lastModifiedBy>Holly Gilmore</cp:lastModifiedBy>
  <cp:lastPrinted>2011-03-31T11:21:00Z</cp:lastPrinted>
  <dcterms:modified xsi:type="dcterms:W3CDTF">2011-05-06T21:31:00Z</dcterms:modified>
  <cp:revision>30</cp:revision>
  <dc:subject/>
  <dc:title>Reading Essential Outcomes</dc:title>
</cp:coreProperties>
</file>