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dg Reading</w:t>
        <w:tab/>
        <w:tab/>
      </w:r>
      <w:r>
        <w:rPr>
          <w:rFonts w:cs="Calibri"/>
          <w:color w:val="FF0000"/>
          <w:sz w:val="20"/>
          <w:szCs w:val="20"/>
          <w:u w:val="single"/>
        </w:rPr>
        <w:t>***Add “with prompting and support” in the ppr jacket for Kindergarten!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654"/>
        <w:gridCol w:w="36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Iowa Cor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Pupil Progress Report Indic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Assessment—Formative/Summativ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Conte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19" w:leader="none"/>
              </w:tabs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Key Ideas and Detai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F0"/>
                <w:sz w:val="20"/>
                <w:szCs w:val="20"/>
                <w:u w:val="single"/>
              </w:rPr>
            </w:pPr>
            <w:r>
              <w:rPr>
                <w:rFonts w:cs="Calibri"/>
                <w:color w:val="00B0F0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1. With prompting and support, ask and answer questions about key detail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s and answers questions about key details in a text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2. With prompting and support, retell familiar stories, including key detail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a story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cter, setting, problem/sol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3. With prompting and support, identify characters, settings, and major events in a sto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characters, setting, and major events in a story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IA.1.Employ the full range of research-based comprehension strategies, including making connections, determining importance, questioning, visualizing, making inferences, summarizing, and monitoring for comprehens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s developing an understanding of the reading process, strategies, and skills including making connections, questioning, visualization, making inferences, determining importance, and synthesizing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Craft and 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4. Ask and answer questions about unknown word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unknown words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5. Recognize common types of texts (e.g., storybooks, poem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cognizes common types of text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(e.g., storybooks, poems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6. With prompting and support, name the author and illustrator of a story and define the role of each in telling the sto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Names the author and illustrator of a story and defines the role of each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Integration of Knowledge and Ide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7. With prompting and support, describe the relationship between illustrations and the story in which they appear (e.g., what moment in a story an illustration depict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s the relationship between illustrations and the story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d/pic matc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 8. (Not applicable to liter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9. With prompting and support, compare and contrast the adventures and experiences of characters in familiar stori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he experiences of characters in familiar stories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Range of Reading and Level of Text Complex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L.K.10. Actively engage in group reading activities with purpose and understan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ctively engages in group reading activities with purpose and understanding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Enjoys reading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joys reading, chooses to look at and re-read familiar texts, enjoys talking about books, shares books with oth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Informational T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Key Ideas and Detai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1. With prompting and support, ask and answer questions about key detail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sks and answers questions about key details in a text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2. With prompting and support, identify the main topic and retell key details of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Identifies the main topic and retells key details of a text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3. With prompting and support, describe the connection between two individuals, events, ideas, or pieces of information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escribes the connection between two individuals, events, ideas, or pieces of information in a text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IA.1.Employ the full range of research-based comprehension strategies, including making connections, determining importance, questioning, visualizing, making inferences, summarizing, and monitoring for comprehens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 developing an understanding of the reading process, strategies, and skills including making connections, questioning, visualization, making inferences, determining importance, and synthesizing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Craft and 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4. With prompting and support, ask and answer questions about unknown word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sks and answers questions to clarify the meaning of content area vocabulary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5. Identify the front cover, back cover, and title page of a boo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Identifies the front cover, back cover, and title page of a book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6. Name the author and illustrator of a text and define the role of each in presenting the ideas or information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Names the author and illustrator of a text and defines the role of each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Integration of Knowledge and Ide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7. With prompting and support, describe the relationship between illustrations and the text in which they appear (e.g., what person, place, thing, or idea in the text an illustration depict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scribes the relationship between illustrations and the text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(e.g., what person, place, thing, or idea in the text an illustration depicts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8. With prompting and support, identify the reasons an author gives to support point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Identifies the author’s point of view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F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9. With prompting and support, identify basic similarities in and differences between two texts on the same topic (e.g., in illustrations, descriptions, or procedures).</w:t>
            </w:r>
            <w:r>
              <w:rPr>
                <w:rFonts w:eastAsia="MS PGothic" w:cs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Identifies basic similarities and differences between two texts on the same topic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Range of Reading and Level of Text Complex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I.K.10. Actively engage in group reading activities with purpose and understan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ctively engages in group reading activities with purpose and understanding with prompting and suppor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joys reading, chooses to look at and re-read familiar texts, enjoys talking about books, shares books with oth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color w:val="FF0000"/>
                <w:sz w:val="20"/>
                <w:szCs w:val="20"/>
                <w:u w:val="single"/>
              </w:rPr>
              <w:t>Foundational Ski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RFS.K.1. Print Concepts:  </w:t>
            </w:r>
            <w:r>
              <w:rPr>
                <w:rFonts w:eastAsia="MS PGothic" w:cs="Calibri"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Follow words from left to right, top to bottom, and page by pag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cognize that spoken words are represented in written language by specific sequences of letter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Understand that words are separated by spaces in print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cognize and name all upper- and lowercase letters of the alphabe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emonstrates understanding of the organization and basic features of prin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Follow words from left to right, top to bottom, and page by pag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cognize that spoken words are represented in written language by specific sequences of letter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Understand that words are separated by spaces in print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432" w:hanging="9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cognize and name all upper- and lowercase letters of the alphabe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RFS.K.2. Phonological Awareness:  </w:t>
            </w:r>
            <w:r>
              <w:rPr>
                <w:rFonts w:eastAsia="MS PGothic" w:cs="Calibri"/>
                <w:bCs/>
                <w:sz w:val="20"/>
                <w:szCs w:val="20"/>
              </w:rPr>
              <w:t>Demonstrate understanding of spoken words, syllables, and sounds phonemes)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cognize and produce rhyming word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Count, pronounce, blend, and segment syllables in spoken word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Blend and segment onsets and rimes of single-syllable spoken word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/>
            </w:pPr>
            <w:r>
              <w:rPr>
                <w:rFonts w:eastAsia="MS PGothic" w:cs="Calibri"/>
                <w:bCs/>
                <w:sz w:val="20"/>
                <w:szCs w:val="20"/>
              </w:rPr>
              <w:t>Isolate and pronounce the initial, medial vowel, and final sounds (phonemes) in three-phoneme (consonant-vowel-consonant, or CVC) words.</w:t>
            </w:r>
            <w:r>
              <w:rPr>
                <w:rStyle w:val="FootnoteCharacters"/>
                <w:rStyle w:val="FootnoteAnchor"/>
                <w:rFonts w:eastAsia="MS PGothic" w:cs="Calibri"/>
                <w:bCs/>
                <w:sz w:val="20"/>
                <w:szCs w:val="20"/>
              </w:rPr>
              <w:footnoteReference w:customMarkFollows="1" w:id="2"/>
              <w:t>*</w:t>
            </w:r>
            <w:r>
              <w:rPr>
                <w:rFonts w:eastAsia="MS PGothic" w:cs="Calibri"/>
                <w:bCs/>
                <w:sz w:val="20"/>
                <w:szCs w:val="20"/>
              </w:rPr>
              <w:t xml:space="preserve"> (This does not include CVCs ending with /l/, /r/, or /x/.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dd or substitute individual sounds (phonemes) in simple, one-syllable words to make new wor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emonstrates understanding of spoken words, syllables, and sounds (phonemes)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Calibri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cognize and produce rhyming wor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Count, pronounce, blend, and segment syllables in spoken wor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Blend and segment onsets and rimes of single-syllable spoken wor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0"/>
              <w:rPr/>
            </w:pPr>
            <w:r>
              <w:rPr>
                <w:rFonts w:eastAsia="MS PGothic" w:cs="Calibri"/>
                <w:bCs/>
                <w:sz w:val="20"/>
                <w:szCs w:val="20"/>
              </w:rPr>
              <w:t>Isolate and pronounce the initial, medial vowel, and final sounds (phonemes) in three-phoneme (consonant-vowel-consonant, or CVC) words.</w:t>
            </w:r>
            <w:r>
              <w:rPr>
                <w:rStyle w:val="FootnoteCharacters"/>
                <w:rStyle w:val="FootnoteAnchor"/>
                <w:rFonts w:eastAsia="MS PGothic" w:cs="Calibri"/>
                <w:bCs/>
                <w:sz w:val="20"/>
                <w:szCs w:val="20"/>
              </w:rPr>
              <w:footnoteReference w:customMarkFollows="1" w:id="3"/>
              <w:t>*</w:t>
            </w:r>
            <w:r>
              <w:rPr>
                <w:rFonts w:eastAsia="MS PGothic" w:cs="Calibri"/>
                <w:bCs/>
                <w:sz w:val="20"/>
                <w:szCs w:val="20"/>
              </w:rPr>
              <w:t xml:space="preserve"> (This does not include CVCs ending with /l/, /r/, or /x/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dd or substitute individual sounds (phonemes) in simple, one-syllable words to make new word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RFS.K.3. Phonics &amp; Word Recognition:  </w:t>
            </w:r>
            <w:r>
              <w:rPr>
                <w:rFonts w:eastAsia="MS PGothic" w:cs="Calibri"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/>
            </w:pPr>
            <w:r>
              <w:rPr>
                <w:rFonts w:eastAsia="MS PGothic" w:cs="Calibri"/>
                <w:bCs/>
                <w:sz w:val="20"/>
                <w:szCs w:val="20"/>
              </w:rPr>
              <w:t xml:space="preserve">Read common high-frequency words by sight (e.g., </w:t>
            </w:r>
            <w:r>
              <w:rPr>
                <w:rFonts w:eastAsia="MS PGothic" w:cs="Calibri"/>
                <w:bCs/>
                <w:i/>
                <w:sz w:val="20"/>
                <w:szCs w:val="20"/>
              </w:rPr>
              <w:t>the, of, to, you, she, my, is, are, do, does</w:t>
            </w:r>
            <w:r>
              <w:rPr>
                <w:rFonts w:eastAsia="MS PGothic" w:cs="Calibri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istinguish between similarly spelled words by identifying the sounds of the letters that diff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Knows and applies kindergarten grade-level phonics and word analysis skills in decoding word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" w:hanging="0"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" w:hanging="0"/>
              <w:rPr/>
            </w:pPr>
            <w:r>
              <w:rPr>
                <w:rFonts w:eastAsia="MS PGothic" w:cs="Calibri"/>
                <w:bCs/>
                <w:sz w:val="20"/>
                <w:szCs w:val="20"/>
              </w:rPr>
              <w:t xml:space="preserve">Read common high-frequency words by sight (e.g., </w:t>
            </w:r>
            <w:r>
              <w:rPr>
                <w:rFonts w:eastAsia="MS PGothic" w:cs="Calibri"/>
                <w:bCs/>
                <w:i/>
                <w:sz w:val="20"/>
                <w:szCs w:val="20"/>
              </w:rPr>
              <w:t>the, of, to, you, she, my, is, are, do, does</w:t>
            </w:r>
            <w:r>
              <w:rPr>
                <w:rFonts w:eastAsia="MS PGothic" w:cs="Calibri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" w:hanging="0"/>
              <w:rPr>
                <w:rFonts w:cs="Calibri"/>
                <w:color w:val="00B0F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Distinguish between similarly spelled words by identifying the sounds of the letters that differ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RFS.K.4. Fluency:  </w:t>
            </w:r>
            <w:r>
              <w:rPr>
                <w:rFonts w:eastAsia="MS PGothic" w:cs="Calibri"/>
                <w:bCs/>
                <w:sz w:val="20"/>
                <w:szCs w:val="20"/>
              </w:rPr>
              <w:t>Read emergent-reader texts with purpose and understan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MS PGothic" w:cs="Calibri"/>
                <w:bCs/>
                <w:sz w:val="20"/>
                <w:szCs w:val="20"/>
              </w:rPr>
              <w:t>Reads emergent-reader texts with purpose and understanding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benchmark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415" w:leader="none"/>
        </w:tabs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Footnote"/>
        <w:tabs>
          <w:tab w:val="clear" w:pos="720"/>
          <w:tab w:val="left" w:pos="2415" w:leader="none"/>
        </w:tabs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Calibri" w:hAnsi="Calibri" w:eastAsia="MS PGothic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MS PGothic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26:00Z</dcterms:created>
  <dc:creator>seidc</dc:creator>
  <dc:description/>
  <cp:keywords/>
  <dc:language>en-US</dc:language>
  <cp:lastModifiedBy>seidc</cp:lastModifiedBy>
  <dcterms:modified xsi:type="dcterms:W3CDTF">2011-07-21T14:46:00Z</dcterms:modified>
  <cp:revision>4</cp:revision>
  <dc:subject/>
  <dc:title/>
</cp:coreProperties>
</file>