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Reading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654"/>
        <w:gridCol w:w="36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owa Core Stand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pil Progress Report Indicato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ssessment—Formative/Summativ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en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19" w:leader="none"/>
              </w:tabs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Key Ideas and Detai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sz w:val="24"/>
                <w:szCs w:val="24"/>
                <w:u w:val="single"/>
              </w:rPr>
            </w:pPr>
            <w:r>
              <w:rPr>
                <w:color w:val="00B0F0"/>
                <w:sz w:val="24"/>
                <w:szCs w:val="24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1. Ask and answer questions about key detail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key details in a tex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2. Retell stories, including key details, and demonstrate understanding of their central message or less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tells stories, including key details, to demonstrate understanding of their central message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3. Describe characters, settings, and major events in a story, using key detail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characters, settings, and major events in a story, using key detail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IA.1.Employ the full range of research-based comprehension strategies, including making connections, determining importance, questioning, visualizing, making inferences, summarizing, and monitoring for comprehens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Craft and Struc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4. Identify words and phrases in stories or poems that suggest feelings or appeal to the sens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 xml:space="preserve">Identifies words and phrases in stories or poems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y words and phrases in stories or poems that suggest feelings or appeal to the sense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5. Explain major differences between books that tell stories and books that give information, drawing on a wide reading of a range of text typ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Explains major differences between books that tell stories and books that give information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rawing on a wide reading of a range of text type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6. Identify who is telling the story at various point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who is telling the story at various points in a tex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Integration of Knowledge and Ide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7. Use illustrations and details in a story to describe its characters, setting, or event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s illustrations and details in a story to describe its characters, setting, or event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 8. (Not applicable to literatur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9. Compare and contrast the adventures and experiences of characters in stori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eastAsia="MS PGothic" w:cs="Arial"/>
                <w:bCs/>
                <w:sz w:val="20"/>
                <w:szCs w:val="20"/>
              </w:rPr>
              <w:t>Compares and contrasts the experiences of characters in storie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Range of Reading and Level of Text Complex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L.1.10. With prompting and support, read prose and poetry of appropriate complexity for grade 1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1" w:hanging="0"/>
              <w:rPr/>
            </w:pPr>
            <w:r>
              <w:rPr>
                <w:sz w:val="20"/>
                <w:szCs w:val="20"/>
              </w:rPr>
              <w:t xml:space="preserve">Reads and comprehends first grade level stories and poetry proficiently </w:t>
            </w:r>
            <w:r>
              <w:rPr>
                <w:rFonts w:eastAsia="MS PGothic" w:cs="Arial"/>
                <w:bCs/>
                <w:sz w:val="20"/>
                <w:szCs w:val="20"/>
              </w:rPr>
              <w:t>with prompting and suppor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Spacing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sz w:val="20"/>
                <w:szCs w:val="20"/>
              </w:rPr>
              <w:t>Enjoys reading to self and other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formational Tex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Key Ideas and Detai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1. Ask and answer questions about key detail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about key details in a tex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2. Identify the main topic and retell key details of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main topic and retells key details of a tex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3. Describe the connection between two individuals, events, ideas, or pieces of information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scribes the connection between two individuals, events, ideas, or pieces of information in a tex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 xml:space="preserve">RI.1.IA.1. Employ the full range of research-based comprehension strategies, including making connections, determining importance, questioning, visualizing, making inferences, </w:t>
              <w:tab/>
              <w:t>summarizing, and monitoring for comprehens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nd applies understanding of the reading process, strategies, and skills including making connections, questioning, visualization, making inferences, determining importance, and synthesizing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Craft and Struc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4. Ask and answer questions to help determine or clarify the meaning of words and phrase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Asks and answers questions to clarify the meaning of content area vocabulary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5. Know and use various text features (e.g., headings, tables of contents, glossaries, electronic menus, icons) to locate key facts or information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uses various text features to locate key facts or information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(e.g., headings, tables of contents, glossaries, electronic menus, icons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6. Distinguish between information provided by pictures or other illustrations and information provided by the word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istinguishes between information provided by pictures and by the words in a tex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Integration of Knowledge and Ide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7. Use the illustrations and details in a text to describe its key idea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s the illustrations and details in a text to describe its key idea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8. Identify the reasons an author gives to support points in a tex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the reasons an author gives to support points in a tex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9. Identify basic similarities in and differences between two texts on the same topic (e.g., in illustrations, descriptions, or procedure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dentifies basic similarities in and differences between two texts on the same topic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eastAsia="MS PGothic" w:cs="Arial"/>
                <w:bCs/>
                <w:sz w:val="20"/>
                <w:szCs w:val="20"/>
              </w:rPr>
              <w:t>(e.g., in illustrations, descriptions, or procedures)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Range of Reading and Level of Text Complex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I.1.10. With prompting and support, read informational texts appropriately complex for grade 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eads and comprehends first grade informational text proficiently with prompting and support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  <w:t>Foundational Ski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</w:rPr>
              <w:t xml:space="preserve">RFS.1.1. Print Concepts:  </w:t>
            </w:r>
            <w:r>
              <w:rPr>
                <w:rFonts w:eastAsia="MS PGothic" w:cs="Arial"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cognize the distinguishing features of a sentence (e.g., first word, capitalization, ending punctuatio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the organization and basic features of print.</w:t>
            </w:r>
          </w:p>
          <w:p>
            <w:pPr>
              <w:pStyle w:val="Normal"/>
              <w:spacing w:lineRule="auto" w:line="240" w:before="0" w:after="0"/>
              <w:rPr>
                <w:rFonts w:eastAsia="MS PGothic" w:cs="Arial"/>
                <w:bCs/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cognize the distinguishing features of a sentence (e.g., first word, capitalization, ending punctuation)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</w:rPr>
              <w:t xml:space="preserve">RFS.1.2. Phonological Awareness:  </w:t>
            </w:r>
            <w:r>
              <w:rPr>
                <w:rFonts w:eastAsia="MS PGothic" w:cs="Arial"/>
                <w:bCs/>
                <w:sz w:val="20"/>
                <w:szCs w:val="20"/>
              </w:rPr>
              <w:t>Demonstrate understanding of spoken words, syllables, and sounds phonemes)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756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istinguish long from short vowel sounds in spoken single-syllable words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756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Orally produce single-syllable words by blending sounds (phonemes), including consonant blends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756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solate and pronounce initial, medial vowel, and final sounds (phonemes) in spoken single-syllable words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756" w:hanging="36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Segment spoken single-syllable words into their complete sequence of individual sounds (phoneme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monstrates understanding of spoken words, syllables, and sounds (phonemes)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0" w:hanging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istinguish long from short vowel sounds in spoken single-syllable words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0" w:hanging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Orally produce single-syllable words by blending sounds (phonemes), including consonant blends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0" w:hanging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Isolate and pronounce initial, medial vowel, and final sounds (phonemes) in spoken single-syllable word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Segment spoken single-syllable words into their complete sequence of individual sounds (phonemes)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RFS.1.3. Phonics &amp; Word Recognition:  </w:t>
            </w:r>
            <w:r>
              <w:rPr>
                <w:rFonts w:eastAsia="MS PGothic" w:cs="Arial"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14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 the spelling-sound correspondences for common consonant digraph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14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 xml:space="preserve">Decode regularly spelled one-syllable words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14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 final -e and common vowel team conventions for representing long vowel sound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14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 knowledge that every syllable must have a vowel sound to determine the number of syllables in a printed wor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14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code two-syllable words following basic patterns by breaking the words into syllabl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14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 words with inflectional ending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hanging="36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cognize and read grade-appropriate irregularly spelled wor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s and applies first grade level phonics and word analysis skills in decoding word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 the spelling-sound correspondences for common consonant digraphs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 xml:space="preserve">Decode regularly spelled one-syllable word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Know final -e and common vowel team conventions for representing long vowel sounds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 knowledge that every syllable must have a vowel sound to determine the number of syllables in a printed word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Decode two-syllable words following basic patterns by breaking the words into syllables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 words with inflectional endings.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24"/>
                <w:szCs w:val="24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G. Recognize and read grade-appropriate irregularly spelled word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4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RFS.1.4. Fluency:  </w:t>
            </w:r>
            <w:r>
              <w:rPr>
                <w:rFonts w:eastAsia="MS PGothic" w:cs="Arial"/>
                <w:bCs/>
                <w:sz w:val="20"/>
                <w:szCs w:val="20"/>
              </w:rPr>
              <w:t>Read with sufficient accuracy and fluency to support comprehension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14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 on-level text with purpose and understanding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14" w:hanging="360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 on-level text orally with accuracy, appropriate rate, and expression on successive readings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20" w:hanging="36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 context to confirm or self-correct word recognition and understanding, rereading as necessar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s with sufficient accuracy and fluency to support comprehension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72" w:hanging="72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 on-level text with purpose and understanding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72" w:hanging="72"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Read on-level text orally with accuracy, appropriate rate, and expression on successive readings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color w:val="FF0000"/>
                <w:sz w:val="24"/>
                <w:szCs w:val="24"/>
              </w:rPr>
            </w:pPr>
            <w:r>
              <w:rPr>
                <w:rFonts w:eastAsia="MS PGothic" w:cs="Arial"/>
                <w:bCs/>
                <w:sz w:val="20"/>
                <w:szCs w:val="20"/>
              </w:rPr>
              <w:t>Use context to confirm or self-correct word recognition and understanding, rereading as necessary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31:00Z</dcterms:created>
  <dc:creator>seidc</dc:creator>
  <dc:description/>
  <cp:keywords/>
  <dc:language>en-US</dc:language>
  <cp:lastModifiedBy>seidc</cp:lastModifiedBy>
  <dcterms:modified xsi:type="dcterms:W3CDTF">2011-07-21T14:51:00Z</dcterms:modified>
  <cp:revision>3</cp:revision>
  <dc:subject/>
  <dc:title/>
</cp:coreProperties>
</file>